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TREE</w:t>
        <w:t>This program is a demo of the 3D Tree Model used by Army Research Lab</w:t>
        <w:t>for its Visual/InfraRed Animation/Simulation software called CREATION.</w:t>
        <w:t>Developed by:</w:t>
        <w:t xml:space="preserve">    Jason Weber</w:t>
        <w:t xml:space="preserve">    jason@teleport.com</w:t>
        <w:tab/>
        <w:t>previously of:</w:t>
        <w:t xml:space="preserve">        Teletronics Intl.</w:t>
        <w:t xml:space="preserve">        1803 Research Blvd.  Suite 404</w:t>
        <w:t xml:space="preserve">        Rockville, MD 20850-3115</w:t>
        <w:t xml:space="preserve">    now employed by:</w:t>
        <w:t xml:space="preserve">        Dynamics Research Corporation</w:t>
        <w:t xml:space="preserve">        19545 NW Von Neumann Drive  Suite 130</w:t>
        <w:t xml:space="preserve">        Beaverton, OR 97006-6998</w:t>
        <w:t xml:space="preserve">        (503) 690-1570 ext. 6114</w:t>
        <w:t xml:space="preserve">        (503) 690-1569 Fax</w:t>
        <w:t>with:</w:t>
        <w:t xml:space="preserve">    Joseph Penn</w:t>
        <w:t xml:space="preserve">    Modeling Simulation Branch   Army Research Lab</w:t>
        <w:t xml:space="preserve">    joseph@belvoir-arl-irisgt.army.mil</w:t>
        <w:t xml:space="preserve">    DEPARTMENT OF THE ARMY</w:t>
        <w:t xml:space="preserve">    ARMY RESEARCH LABORATORY</w:t>
        <w:t xml:space="preserve">    10235 BURBECK RD STE 110</w:t>
        <w:t xml:space="preserve">    FORT BELVOIR VA 22060-5838</w:t>
        <w:t xml:space="preserve">    OFFICIAL USE</w:t>
        <w:t xml:space="preserve">    AMSRL-SS-SJ (JOSEPH PENN)</w:t>
        <w:t>This directory should contain:</w:t>
        <w:t>VIEWTREE_1.10   previous executable (reasonably well tested)</w:t>
        <w:t>VIEWTREE_1.11   new executable (new options, but not so well tested)</w:t>
        <w:t>ViewTree.doc    short description of the demo</w:t>
        <w:t>VegFactors.doc  very brief description of the vegetation parameters</w:t>
        <w:t>directory of "trees" with their file names, including:</w:t>
        <w:t xml:space="preserve">    Aspen~Quaking      ASPEN.ASC</w:t>
        <w:t xml:space="preserve">    Cactus~Unnamed2    CACTUS.ASC</w:t>
        <w:t xml:space="preserve">    Cottonwood~Eastern COTTONWD.ASC</w:t>
        <w:t xml:space="preserve">    Fir~Balsam         BALSAM.ASC</w:t>
        <w:t xml:space="preserve">    Palm~Queen         PALM.ASC</w:t>
        <w:t xml:space="preserve">    Pine~Austrian      AUS_PINE.ASC</w:t>
        <w:t xml:space="preserve">    Pine~Common.young  COM_PINE.ASC</w:t>
        <w:t xml:space="preserve">    Pine~Jack          JAC_PINE.ASC</w:t>
        <w:t xml:space="preserve">    Poplar~Lombardy    POPLAR.ASC</w:t>
        <w:t xml:space="preserve">    Sassafras          SASAFRAS.ASC</w:t>
        <w:t xml:space="preserve">    Spruce~Black       SPRUCE.ASC</w:t>
        <w:t xml:space="preserve">    Tupelo~Black       TUPELO.A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